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center"/>
        <w:rPr/>
      </w:pPr>
      <w:bookmarkStart w:id="0" w:name="_Hlk194907177"/>
      <w:bookmarkEnd w:id="0"/>
      <w:r>
        <w:rPr>
          <w:rFonts w:cs="Arial" w:ascii="Arial" w:hAnsi="Arial"/>
          <w:b/>
          <w:bCs/>
          <w:sz w:val="22"/>
          <w:szCs w:val="22"/>
        </w:rPr>
        <w:t xml:space="preserve">ZAPROSZENIE DO SKŁADANIA OFERT CENOWYCH 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DZIERŻAWĘ NIERUCHOMOŚCI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  <w:bookmarkStart w:id="1" w:name="_Hlk194907177"/>
      <w:bookmarkStart w:id="2" w:name="_Hlk194907177"/>
      <w:bookmarkEnd w:id="2"/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dzierżawiający:</w:t>
      </w:r>
    </w:p>
    <w:p>
      <w:pPr>
        <w:pStyle w:val="Heading1"/>
        <w:ind w:left="720" w:right="-64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ędzygminne Przedsiębiorstwo Wodociągów i Kanalizacji „EKOWIK” Spółka z o.o. we Władysławowie, ul. Droga Chłapowska 21, 84-120 Władysławowo.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dmiot dzierżawy: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dmiotem dzierżawy jest </w:t>
      </w:r>
      <w:bookmarkStart w:id="3" w:name="_Hlk194907232"/>
      <w:r>
        <w:rPr>
          <w:rFonts w:cs="Arial" w:ascii="Arial" w:hAnsi="Arial"/>
          <w:sz w:val="22"/>
          <w:szCs w:val="22"/>
        </w:rPr>
        <w:t>działka nr 49/11, o powierzchni 0,0682 ha, dla której Sąd Rejonowy w Wejherowie, IV Wydział Ksiąg Wieczystych prowadzi księgę wieczystą o nr GD2W/00039081/7, położona przy ulicy Kaszubskiej 4 w Jastrzębiej Górze</w:t>
      </w:r>
      <w:bookmarkEnd w:id="3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zabudowana istniejącym budynkiem nieczynnej stacji ujęcia wody, dla której wydana została ostateczna decyzja o warunkach zabudowy nr RGNiGP.6730.59.2024r. z dnia 14.11.2024r. dla przebudowy i zmiany sposobu użytkowania budynku usługowego (stacji ujęcia wody) na funkcję usługową (usługi nieuciążliwe: handel, gastronomia, turystyka), stanowiąca załącznik nr 1 do niniejszego Zaproszenia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Wydzierżawiający wyraża zgodę na przeniesienie ww. decyzji na rzecz Dzierżawcy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Nieruchomość nie jest objęta miejscowym planem zagospodarowania przestrzenneg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 uwagi na zmianę funkcji obiektu, budynek objęty przedmiotem dzierżawy wymaga wykonania prac adaptacyjnych, remontu lub przebudowy, zgodnie z wydaną decyzją o warunkach zabudowy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arunki dzierżawy: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okładny zakres prac niezbędnych do wykonania Dzierżawca powinien ustalić własnym staraniem i na własny koszt.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zierżawca zobowiązany będzie do sporządzenia dokumentacji technicznej oraz uzyskania wszelkich niezbędnych przewidzianych prawem uzgodnień i pozwoleń w celu zapewnienia zgodności przebudowywanego budynku z przepisami prawa oraz wydaną decyzją o warunkach zabudowy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Wszelkie prace związane z przebudową budynku i zagospodarowaniem nieruchomości zostaną wykonane we własnym zakresie i na własny koszt oraz ryzyko Dzierżawcy, bez prawa dochodzenia zwrotu od Wydzierżawiającego zarówno w czasie trwania umowy, jak i po jej ustaniu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dzierżawy Dzierżawca zapewni we własnym zakresie i na własny koszt utrzymanie nieruchomości w należytym stanie sanitarnym i technicznym oraz będzie dokonywał na własny koszt bieżących napraw i remontów przedmiotu dzierżawy oraz usuwanie jego uszkodzeń i awarii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Czynsz dzierżawny będzie ustalony na poziomie zadeklarowanym przez Dzierżawcę w wybranej ofercie i nie zawiera kosztów za media, które będą opłacane przez Dzierżawcę odrębnie tj. m.in. kosztów zużycia energii elektrycznej, dostawy ciepłej i zimnej wody, zużycia gazu czy usuwania nieczystości stałych na podstawie indywidualnie zawartych umów z dostawcami mediów czy przedsiębiorstw odbierających odpady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Dzierżawca nie ma prawa oddawania nieruchomości osobom trzecim do odpłatnego lub bezpłatnego używania ani rozporządzania w inny sposób niż wskazuje na to funkcja określona w decyzji o warunkach zabudowy, a także przenoszenia na osoby trzecie jakichkolwiek praw, obowiązków, wierzytelności czy długów wynikających z Umowy bez wyraźnej, uprzedniej pisemnej zgody Wydzierżawiając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a prawna i okres trwania stosunku dzierżawy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Umowa dzierżawy na czas określony – do negocjacji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dzierżawiający odda nieruchomość w dzierżawę na podstawie umowy dzierżawy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. Zasady przygotowania i składania ofert: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Oferta musi być złożona na formularzu ofertowym, stanowiącym załącznik nr 2 do niniejszego Zaproszenia i powinna zawierać oferowaną miesięczną wysokość stawki czynszu netto za dzierżawę nieruchomości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przygotować w języku polskim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podpisana zgodnie z zasadami reprezentacji oferenta. Jeśli oferta będzie złożona przez pełnomocnika, do oferty należy załączyć oryginał pełnomocnictwa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 oferentów może złożyć tylko jedną ofertę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ent może zmienić treść złożonej oferty przed upływem terminu składania ofert przez wysłanie zmiany oferty bądź wycofanie i złożenie nowej oferty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onosi wszelkie koszty związane z przygotowaniem i złożeniem ofert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Forma i termin składania ofert: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można złożyć w formie pisemnej w siedzibie Wydzierżawiającego we Władysławowie, ul. Droga Chłapowska 21, 84-120 Władysławowo (sekretariat w godz. pracy Spółki od pon. do pt. od 7:00 – 15:00) w zamkniętej kopercie, opisanej w następujący sposób: „Dzierżawa nieruchomości nr 49/11 przy ul. Kaszubskiej w Jastrzębiej Górze” lub przesłać elektronicznie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kowik@ekowik.co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złożone po upływie ww. terminu nie będą podlegały ocenie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zierżawiający niezwłocznie poinformuje Oferentów, którzy złożyli oferty w postępowaniu o: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rzuceniu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unieważnieniu postępowania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Wydzierżawiający opublikuje informacje o wyborze oferty na stronie internetow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kowik.com.pl</w:t>
        </w:r>
      </w:hyperlink>
      <w:r>
        <w:rPr>
          <w:rFonts w:cs="Arial" w:ascii="Arial" w:hAnsi="Arial"/>
          <w:sz w:val="22"/>
          <w:szCs w:val="22"/>
        </w:rPr>
        <w:t xml:space="preserve"> w zakładce ogłoszenia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Termin związania ofertą:</w:t>
      </w:r>
      <w:r>
        <w:rPr>
          <w:rFonts w:cs="Arial" w:ascii="Arial" w:hAnsi="Arial"/>
          <w:sz w:val="22"/>
          <w:szCs w:val="22"/>
        </w:rPr>
        <w:t xml:space="preserve"> Termin związania ofertą wynosi 60 dni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. Kryteria oceny ofert:</w:t>
      </w:r>
      <w:r>
        <w:rPr>
          <w:rFonts w:cs="Arial" w:ascii="Arial" w:hAnsi="Arial"/>
          <w:sz w:val="22"/>
          <w:szCs w:val="22"/>
        </w:rPr>
        <w:t xml:space="preserve"> Kwota netto miesięcznego czynszu dzierżawnego – 100 pkt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zastrzega sobie możliwość unieważnienia postępowania bez podania przyczyny unieważnienia, również w przypadku uzyskania ofert dzierżaw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X. Informacje dodatkowe: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w przedmiotowym postępowaniu jest: Pan Piotr Roś tel. 58 674 15 66 wewn. 3, e-mail: p.ros@ekowik.com.pl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dodatkowych informacji nt. postępowania jest możliwe od pon. do pt. w godz. 7.00 – 15.00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awidłowego przygotowania oferty dopuszcza się dokonanie wizji nieruchomości po uprzednim ustaleniu daty i godziny z osobą kontaktową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X. Załączniki: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nr RGNiGP.6730.59.2024r. z dnia 14.11.2024r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owy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dzierżawy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1276084807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1139583304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wik@ekowik.com.pl" TargetMode="External"/><Relationship Id="rId3" Type="http://schemas.openxmlformats.org/officeDocument/2006/relationships/hyperlink" Target="https://ekowik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Robert Mukowski</cp:lastModifiedBy>
  <cp:lastPrinted>2024-04-02T07:29:00Z</cp:lastPrinted>
  <dcterms:modified xsi:type="dcterms:W3CDTF">2025-09-19T05:59:00Z</dcterms:modified>
  <cp:revision>22</cp:revision>
  <dc:subject/>
  <dc:title>Władysławowi 2003-01-03</dc:title>
</cp:coreProperties>
</file>